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6, 2008</w:t>
      </w:r>
    </w:p>
    <w:p>
      <w:pPr>
        <w:pStyle w:val="Normal"/>
        <w:jc w:val="center"/>
        <w:rPr/>
      </w:pPr>
      <w:r>
        <w:rPr>
          <w:i/>
        </w:rPr>
        <w:t>Multiple Intelligence in the Classroom</w:t>
      </w:r>
      <w:r>
        <w:rPr/>
        <w:t>: Chapter 12</w:t>
      </w:r>
    </w:p>
    <w:p>
      <w:pPr>
        <w:pStyle w:val="Normal"/>
        <w:jc w:val="center"/>
        <w:rPr/>
      </w:pPr>
      <w:r>
        <w:rPr/>
      </w:r>
    </w:p>
    <w:p>
      <w:pPr>
        <w:pStyle w:val="Normal"/>
        <w:rPr/>
      </w:pPr>
      <w:r>
        <w:rPr/>
        <w:t>Abstract</w:t>
      </w:r>
    </w:p>
    <w:p>
      <w:pPr>
        <w:pStyle w:val="Normal"/>
        <w:rPr/>
      </w:pPr>
      <w:r>
        <w:rPr/>
        <w:tab/>
        <w:t xml:space="preserve">In this chapter, the author discusses MI and cognitive skills. It seems as though how students think has become more important than what they think about. There is no such thing as a “good memory” or a “bad memory” unless a type of intelligence is specified. MI theory applies to the areas most often emphasized by educators supporting a cognitive approach to learning. These include memory, problem-solving and other forms of higher-order thinking, and Bloom’s levels of cognitive complexity. An example of using memory with spelling words is having each student have a letter and when a word is called, students who have the letters in the word form the word with the other students in the class. An example of problem solving using musical intelligence is through sensing the rhythm or melody of a problem; using music to unlock problem-solving capacities. Christopherian Encounters is a metaphor the expansion in general of a child’s multiple intelligence to higher levels of competence and understanding, and the idea is named after Chistopher Columbus as he went “beyond the edge” to prove the world was not flat. An example of this in linguistic intelligence would be moving students beyond the literal interpretation of a piece of literature. Also discussed in this chapter are Bloom’s levels of cognitive complexity: knowledge, comprehension, application, analysis, synthesis, and evaluation. </w:t>
      </w:r>
    </w:p>
    <w:p>
      <w:pPr>
        <w:pStyle w:val="Normal"/>
        <w:rPr/>
      </w:pPr>
      <w:r>
        <w:rPr/>
      </w:r>
    </w:p>
    <w:p>
      <w:pPr>
        <w:pStyle w:val="Normal"/>
        <w:rPr/>
      </w:pPr>
      <w:r>
        <w:rPr/>
        <w:t>Reflection</w:t>
      </w:r>
    </w:p>
    <w:p>
      <w:pPr>
        <w:pStyle w:val="Normal"/>
        <w:rPr/>
      </w:pPr>
      <w:r>
        <w:rPr/>
        <w:tab/>
        <w:t xml:space="preserve">This chapter had some great examples of memory, problem-solving and other forms of higher-order thinking, and Bloom’s levels of cognitive complexity to use in the classroom. In high school, I remember trying to memorize information for tests, but it was not a very efficient way of studying. There are some better examples in the chapter that I could incorporate into a classroom, and it would be much easier on the students. Also, I think the charts on MI theory and Bloom’s Taxonomy will be very helpful because it is actually an example of a un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5:00Z</dcterms:created>
  <dc:creator>Student</dc:creator>
  <dc:description/>
  <cp:keywords/>
  <dc:language>en-US</dc:language>
  <cp:lastModifiedBy>Student</cp:lastModifiedBy>
  <dcterms:modified xsi:type="dcterms:W3CDTF">2008-04-03T03:25:00Z</dcterms:modified>
  <cp:revision>2</cp:revision>
  <dc:subject/>
  <dc:title>Maria Minor</dc:title>
</cp:coreProperties>
</file>